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y You Should Charter a Yacht</w:t>
      </w:r>
    </w:p>
    <w:p>
      <w:pPr>
        <w:pStyle w:val="Normal"/>
        <w:rPr/>
      </w:pPr>
      <w:r>
        <w:rPr/>
      </w:r>
    </w:p>
    <w:p>
      <w:pPr>
        <w:pStyle w:val="Normal"/>
        <w:rPr/>
      </w:pPr>
      <w:r>
        <w:rPr/>
        <w:t>Are you interested in taking a small vacation or trip, whether that vacation or trip is considered a business meeting, a family vacation, or a romantic getaway?  If you are, have you made your plans yet?  If you have yet to make your plans, you will want to take a few minutes to examine private yacht chartering companies.  In the course of doing so, you will see that there are an unlimited number of reasons why you should think about chartering a private yacht for your next trip or vacation.</w:t>
      </w:r>
    </w:p>
    <w:p>
      <w:pPr>
        <w:pStyle w:val="Normal"/>
        <w:rPr/>
      </w:pPr>
      <w:r>
        <w:rPr/>
      </w:r>
    </w:p>
    <w:p>
      <w:pPr>
        <w:pStyle w:val="Normal"/>
        <w:rPr/>
      </w:pPr>
      <w:r>
        <w:rPr/>
        <w:t>Before examining the many reasons why the chartering of a private yacht may be perfect for you, it is first important to examine exactly what yacht chartering is. There are a large number of individuals who love the water.  These individuals want to do more than just go swimming or sailing for a few hours; many of these individuals would like to take an extended trip while being on the water.  Unfortunately, there are many individuals who are unable to afford the cost of a boat. Speaking of which, most boats are not ideal for long trips; therefore, a yacht actually needs to be purchased.  This is financially out of the reach for many, but that doesn’t mean that they shouldn’t be able to enjoy a trip on the water. That is why many private yacht owners have decided to let individuals rent or charter their yachts, which often comes with a crew, for a specific period of time.</w:t>
      </w:r>
    </w:p>
    <w:p>
      <w:pPr>
        <w:pStyle w:val="Normal"/>
        <w:rPr/>
      </w:pPr>
      <w:r>
        <w:rPr/>
      </w:r>
    </w:p>
    <w:p>
      <w:pPr>
        <w:pStyle w:val="Normal"/>
        <w:rPr/>
      </w:pPr>
      <w:r>
        <w:rPr/>
        <w:t xml:space="preserve">Now that you know exactly what it means to charter a yacht, you may be wondering why you should do so.  As it was touched on above, chartering a yacht, which is essentially like renting a yacht, is cheaper than buying one.  Yachts are often associated with luxury. In fact, that luxury is the reason why they cost so much money; it is not uncommon to find yachts that cost more than fifty thousand dollars.  Why the high costs?  Because, you are essentially buying a floating house, as most yachts come equipped with bathrooms, bedrooms, kitchens, and laundry facilities.  </w:t>
      </w:r>
    </w:p>
    <w:p>
      <w:pPr>
        <w:pStyle w:val="Normal"/>
        <w:rPr/>
      </w:pPr>
      <w:r>
        <w:rPr/>
      </w:r>
    </w:p>
    <w:p>
      <w:pPr>
        <w:pStyle w:val="Normal"/>
        <w:rPr/>
      </w:pPr>
      <w:r>
        <w:rPr/>
        <w:t>When you charter a boat, it is just like you are chartering an airplane or a bus, you are given a pilot or a bus driver. When it comes to chartering a private yacht, you are also given a crew.  The size of the crew in question will all depend on which yacht chartering company you choose. It is not uncommon to find a captain, which is also referred to as a skipper, as well as on deck hands.  What you may not know is that many private yacht chartering companies also set you up with a maid or a personal chef.  What does this mean for you?  This means that you can focus more on enjoying your trip, than worrying about cooking your meals or keeping the yacht’s cleanliness up to perfection.</w:t>
      </w:r>
    </w:p>
    <w:p>
      <w:pPr>
        <w:pStyle w:val="Normal"/>
        <w:rPr/>
      </w:pPr>
      <w:r>
        <w:rPr/>
      </w:r>
    </w:p>
    <w:p>
      <w:pPr>
        <w:pStyle w:val="Normal"/>
        <w:rPr/>
      </w:pPr>
      <w:r>
        <w:rPr/>
        <w:t>Another one of the many reasons why you should think about chartering a private yacht is because of all the choices that you have.  For starters, it is important to note the choices that you will have when choosing a destination.  Private yacht chartering companies operate all around the world.  Essentially, this means that whether you would like to vacation along the coast of Florida, in the Caribbean, or even in the Mediterranean, you should be able to do so.  There are, literally, an unlimited number of individuals and companies who allow individuals, just like you, to charter their private yachts.</w:t>
      </w:r>
    </w:p>
    <w:p>
      <w:pPr>
        <w:pStyle w:val="Normal"/>
        <w:rPr/>
      </w:pPr>
      <w:r>
        <w:rPr/>
      </w:r>
    </w:p>
    <w:p>
      <w:pPr>
        <w:pStyle w:val="Normal"/>
        <w:rPr/>
      </w:pPr>
      <w:r>
        <w:rPr/>
        <w:t>In conjunction with the above mentioned choices, you may also have a choice when it comes to which yacht you would like to charter. When doing this, it is first best if you decide on a location, such as the Caribbean, as it will make finding an available yacht easier.  Once you have done so, you can then find a private yacht chartering company that operates in or around the area and then examine their selection of available yachts.  Many individuals and companies, if they have more than one private yacht, will allow you to choose which yacht you and your family, your friends, or romantic partner would like to have.</w:t>
      </w:r>
    </w:p>
    <w:p>
      <w:pPr>
        <w:pStyle w:val="Normal"/>
        <w:rPr/>
      </w:pPr>
      <w:r>
        <w:rPr/>
      </w:r>
    </w:p>
    <w:p>
      <w:pPr>
        <w:pStyle w:val="Normal"/>
        <w:rPr/>
      </w:pPr>
      <w:r>
        <w:rPr/>
        <w:t>As you can see, there are a number of reasons why you should at least consider chartering a private yacht.  What is even more amazing is that the above mentioned reasons are just a few of the many that exist!</w:t>
      </w:r>
    </w:p>
    <w:p>
      <w:pPr>
        <w:pStyle w:val="Normal"/>
        <w:rPr/>
      </w:pPr>
      <w:r>
        <w:rPr/>
      </w:r>
    </w:p>
    <w:p>
      <w:pPr>
        <w:pStyle w:val="Normal"/>
        <w:rPr/>
      </w:pPr>
      <w:r>
        <w:rPr/>
        <w:t>PPPPP</w:t>
      </w:r>
    </w:p>
    <w:p>
      <w:pPr>
        <w:pStyle w:val="Normal"/>
        <w:rPr/>
      </w:pPr>
      <w:r>
        <w:rPr/>
      </w:r>
    </w:p>
    <w:p>
      <w:pPr>
        <w:pStyle w:val="Normal"/>
        <w:rPr/>
      </w:pPr>
      <w:r>
        <w:rPr/>
        <w:t>Word Count 73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02:12:00Z</dcterms:created>
  <dc:creator>Jennifer</dc:creator>
  <dc:description/>
  <dc:language>en-US</dc:language>
  <cp:lastModifiedBy>Jennifer</cp:lastModifiedBy>
  <dcterms:modified xsi:type="dcterms:W3CDTF">2007-01-19T02:09:00Z</dcterms:modified>
  <cp:revision>7</cp:revision>
  <dc:subject/>
  <dc:title>Why You Should Charter a Yacht</dc:title>
</cp:coreProperties>
</file>